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чакова Татьян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83645535"/>
            <w:bookmarkStart w:id="1" w:name="__Fieldmark__0_38364553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83645535"/>
            <w:bookmarkStart w:id="3" w:name="__Fieldmark__1_38364553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мос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представления о космосе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азать необъятность нашей вселенной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яснить причину происхождения вселенной и галактик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83645535"/>
            <w:bookmarkStart w:id="5" w:name="__Fieldmark__2_38364553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83645535"/>
            <w:bookmarkStart w:id="7" w:name="__Fieldmark__3_38364553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83645535"/>
            <w:bookmarkStart w:id="9" w:name="__Fieldmark__4_38364553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83645535"/>
            <w:bookmarkStart w:id="11" w:name="__Fieldmark__5_38364553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83645535"/>
            <w:bookmarkStart w:id="13" w:name="__Fieldmark__6_38364553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83645535"/>
            <w:bookmarkStart w:id="15" w:name="__Fieldmark__7_38364553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color w:val="000000"/>
                <w:sz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сконечна ли вселенная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виды галактик вы знает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колько планет в солнечной систем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схождение галактик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звезды вы знаете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осмос и его безграничные просторы.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83645535"/>
            <w:bookmarkStart w:id="17" w:name="__Fieldmark__8_38364553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83645535"/>
            <w:bookmarkStart w:id="19" w:name="__Fieldmark__9_38364553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83645535"/>
            <w:bookmarkStart w:id="21" w:name="__Fieldmark__10_38364553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83645535"/>
            <w:bookmarkStart w:id="23" w:name="__Fieldmark__11_38364553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83645535"/>
            <w:bookmarkStart w:id="25" w:name="__Fieldmark__12_38364553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83645535"/>
            <w:bookmarkStart w:id="27" w:name="__Fieldmark__13_38364553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83645535"/>
            <w:bookmarkStart w:id="29" w:name="__Fieldmark__14_38364553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83645535"/>
            <w:bookmarkStart w:id="31" w:name="__Fieldmark__15_38364553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83645535"/>
            <w:bookmarkStart w:id="33" w:name="__Fieldmark__16_38364553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83645535"/>
            <w:bookmarkStart w:id="35" w:name="__Fieldmark__17_38364553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83645535"/>
            <w:bookmarkStart w:id="37" w:name="__Fieldmark__18_38364553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83645535"/>
            <w:bookmarkStart w:id="39" w:name="__Fieldmark__19_38364553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83645535"/>
            <w:bookmarkStart w:id="41" w:name="__Fieldmark__20_38364553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83645535"/>
            <w:bookmarkStart w:id="43" w:name="__Fieldmark__21_38364553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83645535"/>
            <w:bookmarkStart w:id="45" w:name="__Fieldmark__22_38364553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83645535"/>
            <w:bookmarkStart w:id="47" w:name="__Fieldmark__23_38364553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83645535"/>
            <w:bookmarkStart w:id="49" w:name="__Fieldmark__24_38364553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83645535"/>
            <w:bookmarkStart w:id="51" w:name="__Fieldmark__25_38364553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83645535"/>
            <w:bookmarkStart w:id="53" w:name="__Fieldmark__26_38364553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83645535"/>
            <w:bookmarkStart w:id="55" w:name="__Fieldmark__27_38364553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83645535"/>
            <w:bookmarkStart w:id="57" w:name="__Fieldmark__28_38364553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83645535"/>
            <w:bookmarkStart w:id="59" w:name="__Fieldmark__29_38364553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83645535"/>
            <w:bookmarkStart w:id="61" w:name="__Fieldmark__30_38364553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3645535"/>
            <w:bookmarkStart w:id="63" w:name="__Fieldmark__31_38364553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83645535"/>
            <w:bookmarkStart w:id="65" w:name="__Fieldmark__32_38364553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83645535"/>
            <w:bookmarkStart w:id="67" w:name="__Fieldmark__33_38364553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3645535"/>
            <w:bookmarkStart w:id="69" w:name="__Fieldmark__34_38364553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83645535"/>
            <w:bookmarkStart w:id="71" w:name="__Fieldmark__35_38364553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83645535"/>
            <w:bookmarkStart w:id="73" w:name="__Fieldmark__36_38364553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3645535"/>
            <w:bookmarkStart w:id="75" w:name="__Fieldmark__37_38364553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3645535"/>
            <w:bookmarkStart w:id="77" w:name="__Fieldmark__38_38364553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ект предназначен для изучения темы «КОСМОС» на уроках Астрономии В 11 классе. Проект предполагает освоение ребятами Ряда учебных те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час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3645535"/>
            <w:bookmarkStart w:id="79" w:name="__Fieldmark__39_38364553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3645535"/>
            <w:bookmarkStart w:id="81" w:name="__Fieldmark__40_38364553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3645535"/>
            <w:bookmarkStart w:id="83" w:name="__Fieldmark__41_38364553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3645535"/>
            <w:bookmarkStart w:id="85" w:name="__Fieldmark__42_38364553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3645535"/>
            <w:bookmarkStart w:id="87" w:name="__Fieldmark__43_38364553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3645535"/>
            <w:bookmarkStart w:id="89" w:name="__Fieldmark__44_38364553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3645535"/>
            <w:bookmarkStart w:id="91" w:name="__Fieldmark__45_38364553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3645535"/>
            <w:bookmarkStart w:id="93" w:name="__Fieldmark__46_38364553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3645535"/>
            <w:bookmarkStart w:id="95" w:name="__Fieldmark__47_38364553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3645535"/>
            <w:bookmarkStart w:id="97" w:name="__Fieldmark__48_38364553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3645535"/>
            <w:bookmarkStart w:id="99" w:name="__Fieldmark__49_38364553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3645535"/>
            <w:bookmarkStart w:id="101" w:name="__Fieldmark__50_38364553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3645535"/>
            <w:bookmarkStart w:id="103" w:name="__Fieldmark__51_38364553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3645535"/>
            <w:bookmarkStart w:id="105" w:name="__Fieldmark__52_38364553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3645535"/>
            <w:bookmarkStart w:id="107" w:name="__Fieldmark__53_38364553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3645535"/>
            <w:bookmarkStart w:id="109" w:name="__Fieldmark__54_38364553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3645535"/>
            <w:bookmarkStart w:id="111" w:name="__Fieldmark__55_38364553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3645535"/>
            <w:bookmarkStart w:id="113" w:name="__Fieldmark__56_38364553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3645535"/>
            <w:bookmarkStart w:id="115" w:name="__Fieldmark__57_38364553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3645535"/>
            <w:bookmarkStart w:id="117" w:name="__Fieldmark__58_38364553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3645535"/>
            <w:bookmarkStart w:id="119" w:name="__Fieldmark__59_38364553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3645535"/>
            <w:bookmarkStart w:id="121" w:name="__Fieldmark__60_38364553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3645535"/>
            <w:bookmarkStart w:id="123" w:name="__Fieldmark__61_38364553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3645535"/>
            <w:bookmarkStart w:id="125" w:name="__Fieldmark__62_38364553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едполагается контроль знаний посредством опросов, тестов и итоговых творческих и контрольных заданий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087</cp:lastModifiedBy>
  <dcterms:modified xsi:type="dcterms:W3CDTF">2009-10-09T06:08:00Z</dcterms:modified>
  <cp:revision>16</cp:revision>
  <dc:subject/>
  <dc:title>Визитная карточка проекта</dc:title>
</cp:coreProperties>
</file>